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9pt;margin-top:279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14pt;margin-top:22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Me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Me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Cosmo and the great witch escap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Cosmo and the great witch esca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Gwyneth Re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Gwyneth 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Book Highlight – Type in your personal highlight of this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Its about a cat called Cosmo and his mother India and his father Mephisto and Cosmo’s owner who is a witch likes to pick him up a lot and he doesn’t like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Book Highlight – Type in your personal highlight of this bo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Its about a cat called Cosmo and his mother India and his father Mephisto and Cosmo’s owner who is a witch likes to pick him up a lot and he doesn’t like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Yr 4/5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Yr 4/5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osmo and the magic sneez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osmo and the magic sneez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226695</wp:posOffset>
                </wp:positionV>
                <wp:extent cx="1485900" cy="9144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Insert Book Cover Pictur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-17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Insert Book Cover 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37:00Z</dcterms:created>
  <dc:creator>Roberts</dc:creator>
  <dc:description/>
  <cp:keywords/>
  <dc:language>en-US</dc:language>
  <cp:lastModifiedBy>rebecca batacan</cp:lastModifiedBy>
  <dcterms:modified xsi:type="dcterms:W3CDTF">2010-05-20T15:37:00Z</dcterms:modified>
  <cp:revision>2</cp:revision>
  <dc:subject/>
  <dc:title/>
</cp:coreProperties>
</file>